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 MATH.DOC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can be used to write mathematical equations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sted are the variables used in th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</w:t>
        <w:tab/>
        <w:tab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</w:t>
        <w:tab/>
        <w:tab/>
        <w:t>x, y, ex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int</w:t>
        <w:tab/>
        <w:t>m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ab/>
        <w:t>*expptr, *int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</w:t>
        <w:tab/>
        <w:tab/>
        <w:t>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complex</w:t>
        <w:tab/>
        <w:t>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omplex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uble x;</w:t>
        <w:tab/>
        <w:t>/* Real compon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uble y;</w:t>
        <w:tab/>
        <w:t>/* Imaginary compon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}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  <w:tab/>
        <w:t>MUST BE INCLUDED TO USE THESE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- Multiplication.  Not to be confused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ab/>
        <w:t>- Division.  Chops to nearest integer if using integ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ample: 11 / 4 = 2  and  11.0 / 4.0 = 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- Remainder.  Also called the modulus operator.  Use fmo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/or modf() for floats and d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ample: 11 % 4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-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- Subtraction and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s(x)</w:t>
        <w:tab/>
        <w:tab/>
        <w:t>- Returns the arccosine of x in the range 0 to PI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must be between -1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n(x)</w:t>
        <w:tab/>
        <w:tab/>
        <w:t>- Calculates the arcsine of x in the range -PI/2 to PI/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lue of x must be between -1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n(x)</w:t>
        <w:tab/>
        <w:tab/>
        <w:t>- Calculates the arctangent of x in the range -PI/2 to PI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turns a value in the range -PI/2 to PI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n2(y,x)</w:t>
        <w:tab/>
        <w:t>- Calculates the arctangent of y/x in the range -PI/2 to PI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turns a value in the range -PI to PI.  This uses the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both x and y to determine the quadrant of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f(string)</w:t>
        <w:tab/>
        <w:t>- Converts a character string into a double-precision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i(string)</w:t>
        <w:tab/>
        <w:t>- Converts a character string in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s(z)</w:t>
        <w:tab/>
        <w:tab/>
        <w:t>- Calculates the absolute value of a complex numb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ust be a structure of type complex (shown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quivalent to sqrt(z.x*z.x + z.y*z.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il(x)</w:t>
        <w:tab/>
        <w:tab/>
        <w:t>- Returns a floating-point value representing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ger that is less than or equal to x.  Also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tage stam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ample: ceil(1.05) =&gt; 2.0,  ceil(-1.05) =&gt; -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(x)</w:t>
        <w:tab/>
        <w:tab/>
        <w:t>- Calculates the cosine of x, where x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h(x)</w:t>
        <w:tab/>
        <w:tab/>
        <w:t>- Returns the hyperbolic cosine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(x)</w:t>
        <w:tab/>
        <w:tab/>
        <w:t xml:space="preserve">- Returns the exponential function of its floating-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gument x.  Also called Euler's or the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s(x)</w:t>
        <w:tab/>
        <w:tab/>
        <w:t>- Returns the absolute value of its floating-poin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r(x)</w:t>
        <w:tab/>
        <w:t>- Returns a floating-point value representing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ger that is less than or equal to x.  Also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reatest integer function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od(x,y)</w:t>
        <w:tab/>
        <w:t>- Calculates the floating-point remainder f of (x,y)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x = i*y + f, where i is an integer.  f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gn as x, and the absolute value of f i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bsolute value of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xp(x,expptr)</w:t>
        <w:tab/>
        <w:t>- Breaks down the floating-point value (x) into a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) and an exponent (n) such that the absolute value is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.5 and &lt; 1.0, and x = m*2^n.  The integer expon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ored in the location pointed to by exp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ot(x,y)</w:t>
        <w:tab/>
        <w:t>- Calculates the length of the hypotenuse of a right tri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iven the length of the two sides x and y. 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qrt(x*x + y*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exp(x,exp)</w:t>
        <w:tab/>
        <w:t>- Calculates the value of x * 2^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(x)</w:t>
        <w:tab/>
        <w:tab/>
        <w:t>- Calculates natural logarithm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10(x)</w:t>
        <w:tab/>
        <w:t>- Calculates base-10 logarithm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f(x,intptr)</w:t>
        <w:tab/>
        <w:t>- Breaks down the floating point value x into fra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ger parts.  The signed fractional portion o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turned.  The integer portion is stored as a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lue at int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(x,y)</w:t>
        <w:tab/>
        <w:t>- Computes x raised to the yth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(x)</w:t>
        <w:tab/>
        <w:tab/>
        <w:t>- Calculates sine of x, where x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h(x)</w:t>
        <w:tab/>
        <w:tab/>
        <w:t>- Calculates hyperbolic sine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t(x)</w:t>
        <w:tab/>
        <w:tab/>
        <w:t>- Calculates the square roo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(x)</w:t>
        <w:tab/>
        <w:tab/>
        <w:t>- Calculates tangent of x, where x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h(x)</w:t>
        <w:tab/>
        <w:tab/>
        <w:t>- Calculates hyperbolic tang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ach program begins by prompting you for a one-line title.  This ti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on the output for your convenience.  If you do not want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just enter a RETURN or ENTER and no tit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any of the programs that evaluate functions, such as Chapter 2,4,5,8,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2, will need the line changed in the code that prints ou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evaluating (this is in addition to the identical fun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of the program).  To aid you in finding these lines of cod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the "$" character.  This is the only use of the "$"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all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en changing a program to/from "float" to/from "double" to/from "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" types, remember to chang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OAT</w:t>
        <w:tab/>
        <w:t xml:space="preserve">  DOUBLE</w:t>
        <w:tab/>
        <w:t>LONG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  <w:tab/>
        <w:t>-----------</w:t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</w:t>
        <w:tab/>
        <w:tab/>
        <w:t>double</w:t>
        <w:tab/>
        <w:tab/>
        <w:t>long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f</w:t>
        <w:tab/>
        <w:tab/>
        <w:t>%lf</w:t>
        <w:tab/>
        <w:tab/>
        <w:t>%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g or %G</w:t>
        <w:tab/>
        <w:t>%g or %lG</w:t>
        <w:tab/>
        <w:t>%Lg or %L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e or %E</w:t>
        <w:tab/>
        <w:t>%le or %lE</w:t>
        <w:tab/>
        <w:t>%Le or %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f, etc.</w:t>
        <w:tab/>
        <w:t>% lf, etc.</w:t>
        <w:tab/>
        <w:t>% L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.9f, etc.</w:t>
        <w:tab/>
        <w:t>%.16lf, etc.</w:t>
        <w:tab/>
        <w:t>%.9Lf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();</w:t>
        <w:tab/>
        <w:t>dvector();</w:t>
        <w:tab/>
        <w:t>ldvec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x();</w:t>
        <w:tab/>
        <w:t>dmatrix();</w:t>
        <w:tab/>
        <w:t>ldmatri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include "naa_uti2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en modifying function equations be sure to type in all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 point format.  Good C compilers know that if one argumen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is of type float (or double) then all integer typ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up to floats (or doubles).  There is no guarantee of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result especially since these programs do very little proto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common error is to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(3/2)*sin(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(3.0/2.0)*sin(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xpression returns "sin(x)" while the later returns "1.5*sin(x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s incorrect since in C integer arithmetic, 3/2 equals 1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d to the nearest integer.  A "lazy man's" way is to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(3./2)*sin(x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emember, pow() requires both arguments to be of type doub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to raise 5.8 to the 3rd power, type "pow(5.8,3.0)"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ow(5.8,3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o modify a program to work with SIG-digit rounding arithmetic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Be sure a copy of the file ROUND.H (from CH1) is in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Add the below #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include &lt;math.h&gt;</w:t>
        <w:tab/>
        <w:tab/>
        <w:t>/* For round()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include "round.h" /* Rounds X to SIG significant digit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 Add to the global variable list, above main() or inside of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round() is ONLY used there,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SI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 Prompt for the number of significant digits, SIG, using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rintf(stderr, "Enter the number of significant digits, SIG (1-8)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f("%d", &amp;SI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Computed with %d-digit rounding arithmetic.\n", SI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IG &lt; 1 || SIG &gt;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(-1);</w:t>
        <w:tab/>
        <w:tab/>
        <w:tab/>
        <w:t>/*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 Now, for EVERY number and after EVERY computation (ie- +,-,*,/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w(), sqrt(), etc.) add a lin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 = round(num, SI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nd(num, SI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middle of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  (OPTIONAL) Change the output line to show only SIG digi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* and SIG,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% *g ", SIG, X[i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  Change all doubles to floats and all %lg, %lf, and %le's to %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f, and %e as well as all dmatrix() and dvector() to matrix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vector() as explained above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.  If the Tolerance is prompted for, lik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stderr, "Enter the tolerance, TOL (1.0e-4)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nf("%lf", &amp;T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Tolerance = %lg\n\n", T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place 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L = 0.5*pow(10.0, -((double) SI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Tolerance = %lg\n\n", T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Many of the programs attempt to print out answers in columns, such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s (CH 2,3,5,7-12) and matrices (CH 6-7,9).  Assuming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s would be used for "normally small" numbers, I chos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out using "%g" and "%f".  This causes the output t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unaligned.  IF YOU WOULD LIKE TO HAVE THE OUTPUT ALIGN 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"%e".  This forces ALL numbers to b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3.14159e-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ment is guaranteed, but the numbers often take up more room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and can be more difficul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Written by:  Harold A. Toomey, BYU, Summer 1989, v4.11</w:t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-1989, Harold A. Toomey,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